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Název akce :  </w:t>
      </w:r>
      <w:r>
        <w:rPr>
          <w:sz w:val="28"/>
          <w:szCs w:val="28"/>
        </w:rPr>
        <w:t>STŘEDNÍ ŠKOLA AUTOMOBILNÍ HOLICE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MODERNIZACE DÍL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ODBORNÉHO VÝCVIKU A PRA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estor : Pardubický kraj, Komenského nám., č.p. 125,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30 02  Pardub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kt : Objekt C - stavební prá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 : D.1.4.1  Zdravotně technické insta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 E C H N I C K Á   Z P R Á V 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k projektu zdravotně technických instalací pro akci „Střední škola automobilní Holice modernizace dílen odborného výcviku a praxe“. Projektová dokumentace řeší stavební úpravy a zateplení části areálu SŠA v Holicích. Požadavkem školy je rekonstruovat vybrané objekty a funkčně využít pro potřeby školy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edná se o stávající objekty, které byly původně využívány jako specializované dílny autoservisu. V současné době budou dané prostory využity SŠA jako odborné dílny pro výuku studentů. Charakter dílen zůstane tedy zachován, prostory je však potřeba opravit a upravit pro potřeby výuky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Úvod :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ojekt zdravotně technických instalací řeší návrh zásobování stavebně upravovaného objektu C požární a pitnou vodou, rozvodu TUV a odvedení splaškových a dešťových vod z objektu. Předkládaná technická zpráva řeší zdravotně - technické instalace prostor výše uvedené akce v rozsahu investičního záměru (projektové dokumentace zpracované pro výběr dodavatele stavby)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Úkolem projektu zdravotně - technických instalací je zajištění dodávky teplé a studené vody k jednotlivým odběrným místům a jejich odkanalizování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ojekt je řešen s ohledem na příslušné směrnice a platné ČSN (směrnice č. 9/73 pro výpočet potřeby vody a další normy a předpisy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ispozice nově stavebně upravovaného objektu C s nástavbou jsou vybavena navrženými hygienickými zařízeními a zařízeními základní vybavenosti. Sociální a hygienické funkce jsou řešeny atypickými a typovými zařízeními v jednotlivých místech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 vypracování projektové dokumentace byly použity tyto podklady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kresová dokumentace stavební části stavebně upravovaného objektu C zpracovaná architektonicko-projektovým ateliérem ApA Vamberk s.r.o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jádření dotčených orgánů k projektové dokumentac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hůzka s projektantem stavební části a investorem stavby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lušné předpisy a normy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chnicko-technologická dokumentace navrhovaných zaříze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vebně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Z hlediska stavebního se jedná o stavební úpravy stávajícího objektu C v areálu SŠAH. Je umístěn na parc. č. 212/5. Jedná se o přízemní objekt bez podsklepení, který je stavebně spojen s objektem na parc. č. 212/2. Na hlavní část navazuje na východní straně nástavba patra. Hlavní hala obdélníkového půdorysu je zastřešena sedlovou a nástavba střechou pultovou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ntifikační údaje stavby a investora 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Název stavby           :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STŘEDNÍ ŠKOLA AUTOMOBILNÍ HOLICE </w:t>
      </w:r>
    </w:p>
    <w:p>
      <w:pPr>
        <w:pStyle w:val="Heading1"/>
        <w:ind w:left="0" w:firstLine="993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MODERNIZACE DÍLEN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>ODBORNÉHO VÝCVIKU A PRAXE</w:t>
      </w:r>
      <w:r>
        <w:rPr>
          <w:b/>
          <w:i/>
          <w:sz w:val="28"/>
          <w:szCs w:val="28"/>
        </w:rPr>
        <w:t xml:space="preserve">                         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Objekt                      :  OBJEKT C    </w:t>
      </w:r>
    </w:p>
    <w:p>
      <w:pPr>
        <w:pStyle w:val="Heading1"/>
        <w:ind w:left="0" w:firstLine="993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Část  (profese)         :  ZTI - Zdravotně technické instalace      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Obec                         : Holice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Místo  stavby            : č. parc. st. 212/5 - objekt C 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Investor  stavby        : PARDUBICKÝ KRAJ, Komenského nám. 125, 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530 02 Pardubice 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</w:t>
      </w:r>
      <w:r>
        <w:rPr>
          <w:rFonts w:eastAsia="Arial"/>
          <w:i w:val="false"/>
          <w:sz w:val="28"/>
          <w:szCs w:val="28"/>
        </w:rPr>
        <w:t xml:space="preserve"> 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Orgán udělující stavební povolení:  MěÚ  Holice      </w:t>
      </w:r>
    </w:p>
    <w:p>
      <w:pPr>
        <w:pStyle w:val="Heading1"/>
        <w:ind w:left="0" w:firstLine="993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Stupeň dokumentace:  Projektová dokumentace pro výběr dodavatele 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 n i t ř n í    k a n a l i z a c e :</w:t>
      </w:r>
    </w:p>
    <w:p>
      <w:pPr>
        <w:pStyle w:val="Normal"/>
        <w:ind w:right="5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trubí :</w:t>
      </w:r>
    </w:p>
    <w:p>
      <w:pPr>
        <w:pStyle w:val="Normal"/>
        <w:ind w:right="5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ová kanalizace je navržena z umělohmotných trub a tvarovek </w:t>
      </w:r>
      <w:r>
        <w:rPr>
          <w:b/>
          <w:sz w:val="28"/>
          <w:szCs w:val="28"/>
        </w:rPr>
        <w:t xml:space="preserve">KG - systému PVC </w:t>
      </w:r>
      <w:r>
        <w:rPr>
          <w:sz w:val="28"/>
          <w:szCs w:val="28"/>
        </w:rPr>
        <w:t>o světlosti D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, 125 a 160 a</w:t>
      </w:r>
      <w:r>
        <w:rPr>
          <w:b/>
          <w:sz w:val="28"/>
          <w:szCs w:val="28"/>
        </w:rPr>
        <w:t xml:space="preserve"> HT - systému PPs </w:t>
      </w:r>
      <w:r>
        <w:rPr>
          <w:sz w:val="28"/>
          <w:szCs w:val="28"/>
        </w:rPr>
        <w:t>(OSMA zpracování plastů) o světlosti DN 40, 50, 75 a 110 spojovaných gumovými kroužky z odolných kaučuků umístěnými v drážce hrdla trouby. Kanalizační  potrubí pod podlahou přízemí bude po celé délce uloženo na štěrkopískovém loži tl. 100 mm a bude obsypáno štěrkopískem o V = 300 až 350 mm s provedeným hutněním. Potrubí vedené v drážkách ve zdivu bude upevněno zahozeno maltovou směsí. Obsyp nad troubou se nezhutňuj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pis řešení :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ová kanalizace objektu je navržena oddílná. Splaškové odpadní vody budou ze stavebně upravovaného objektu C vyvedeny jednou hlavní větví ležaté kanalizace před objekt v jeho jihozápadní části. Navržená větev od stoupačky ozn. 1 je vyvedena před objekt z jeho přístupové strany. Zde bude napojena na stávající kanalizační potrubí PVC DN 160, které bylo připraveno a zaslepeno pro napojení objektu. Napojení bude provedeno na zaslepené hrdlo ve vzdálenosti 4,5 m od objektu C. Tato část stávajícího kanalizačního potrubí je napojena do nedaleké stávající typové vstupní revizní šachty DN 1000 s litinovým poklopem d 600 mm. Odtud budou splaškové odpadní vody dále svedeny stávající kanalizací PVC 200 mimo areál SŠA do stávající městské kanalizace. Následně pak na stávající městskou ČOV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Dešťové vody ze střechy nově upravovaného objektu C budou svedeny novými vnějšími dešťovými odpady (svody) po fasádě v původních místech a budou zaústěny do stávající jednotné kanalizace v areálu SŠA respektive vyústěny na zpevněný okolní terén, kde se vyskytují uliční vpus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očistění větve (ozn. stoup. 1) vnitřní ležaté kanalizace bude umožněno z nedaleké stávající typové vstupní šachty DN 1000 ozn. Š1 situované ve vzdálenosti cca. 8,0 m před objektem v jeho přední vstupní straně v prostoru zatravněné plochy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Pročištění hlavní větve vnitřní ležaté kanalizace bude ještě umožněno pomocí čistícího kusu na svislém potrubí v objektu, umístěných cca 0,80 m nad podlahou v přízemí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Je navržena splašková kanalizace od navrhovaných dispozic zdravotně - technických instalací nově upravovaného objektu C. Jedná se o odkanalizování převážně hygienických zařízení pro studenty včetně bezbariérového v přízemí a dalších zařízení základní vybavenosti. Dále pak bude řešeno odvedení kondenzátu od VZT jednotek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Trasy odvedení kondenzátu od VZT jednotek v jednotlivých místech objektu budou upřesněny při realizaci stavby podle umístění a dodávaných typů VZT jednotek (viz. část PD-Vzduchotechnika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Kanalizace je navržena oddílná pro splaškové a dešťové odpadní vody. Odvedení veškerých odpadních splaškových vod je řešeno přímo pod podlahu přízemí nově navrženou větvenou ležatou vnitřní kanalizací a to jedním hlavním ležatým svodem a dalšími vedlejšími od jednotlivých navrhovaných zařizovacích předmětů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Nově navržená větvená ležatá kanalizace pod podlahou v přízemí bude z objektu procházet stávajícími základy. Budou provedeny (připraveny) prostupy a kapsy ve stávajících základech. Potrubí bude prostupem vloženo do chráničky. Velikost prostupu je patrna z výkresové dokumentace. Dna prostupů a kapes budou upřesněna při realizaci dle výškového založení jednotlivých svodů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dvětrání navrženého odpadního potrubí (u stoupačky ozn. 1) bude provedeno potrubím HT (PPs) DN 110 nad úroveň střechy s ukončením plastovým větracím kompletem HTHL 810 - DN 110. V místě průchodu střešní konstrukcí (původní stávající plechová krytina) nutno provést těsnící průchody s oplechováním. </w:t>
      </w:r>
      <w:r>
        <w:rPr>
          <w:i/>
          <w:sz w:val="28"/>
          <w:szCs w:val="28"/>
          <w:u w:val="single"/>
        </w:rPr>
        <w:t>Odvětrání možno provést typovou tvarovkou jen v případě použití nové krytiny, je-li ale v dodávce této krytiny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Jednotlivé zařizovací předměty jsou na odpady připojeny umělohmotným připojovacím potrubím HT (PPs) systému. Svislá odpadní (větrací) potrubí budou cca 0,80 m nad podlahou opatřena čistícími tvarovkami se vstupem přístupným krycími plastovými dvířky o vel. 200 x 300 mm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Nová kanalizace je pro ležaté svody navržena z trub umělohmotných odpadních „HT-Systém“ (PPs) a KG-Systém (PVC) DN 7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160 do pískového lože s obsypem. Pro odpady a větrací potrubí je navržena z umělohmotných odpadních trub „HT-Systém“ (PPs) DN 5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110. Pro připojovací odpadní potrubí je navrženo z téže umělohmotných odpadních trub „HT-Systém“ (PPs) DN 40 a DN 50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Jednotlivé profily a směrové uložení potrubí jsou patrny z výkresové dokumentace. </w:t>
      </w:r>
      <w:r>
        <w:rPr>
          <w:rFonts w:cs="Times New Roman" w:ascii="Times New Roman" w:hAnsi="Times New Roman"/>
          <w:b/>
          <w:sz w:val="28"/>
          <w:szCs w:val="28"/>
        </w:rPr>
        <w:t>Výškové uložení bude dopřesněno při samotné realizaci stavby dle výškové kóty založení jednotlivých kanalizačních svodů pod podlahou přízemí. Minimální vyspádování ležatých svodů pro splaškové odpadní vody je min. 2,0 %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Jednotlivé zařizovací předměty osazenými zápachovými uzávěrkami (umyvadla, dřezy a pisoáry atd.) jsou na odpady v drážkách ve stěnách respekt. pod obklady a v podlaze připojeny novodurovým připojovacím a potrubím systému „HT-Systém“ (PPs) DN 4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50. 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avržené potrubí v objektu pod podlahou v přízemí a mimo bude uloženo do štěrkopískového lože do předem vyhloubené rýhy se štěrkopískovým obsypem. Odpady budou po celé výšce řádně obepnuty a uchyceny objímkami cca po 2,0 m a kotveny do svislé konstrukce - viz. ČSN 75 6760 čl. 52.</w:t>
      </w:r>
      <w:r>
        <w:rPr/>
        <w:t xml:space="preserve">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Dešťové odpadní vody :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Dešťové odpadní vody</w:t>
      </w:r>
      <w:r>
        <w:rPr>
          <w:rFonts w:cs="Times New Roman" w:ascii="Times New Roman" w:hAnsi="Times New Roman"/>
          <w:sz w:val="28"/>
          <w:szCs w:val="28"/>
        </w:rPr>
        <w:t xml:space="preserve"> ze střechy nově upravovaného objektu C budou svedeny 4-mi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novými</w:t>
      </w:r>
      <w:r>
        <w:rPr>
          <w:rFonts w:cs="Times New Roman" w:ascii="Times New Roman" w:hAnsi="Times New Roman"/>
          <w:sz w:val="28"/>
          <w:szCs w:val="28"/>
        </w:rPr>
        <w:t xml:space="preserve"> vnějšími dešťovými odpady (svody)  z mater. d 100 (viz. Stavební část) po fasádě v původních místech a budou zaústěny do stávající jednotné kanalizace v areálu SŠA respektive vyústěny na zpevněný okolní terén, kde se vyskytují uliční vpust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Množství dešťových vod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Návrhem stavebních úprav objektu C </w:t>
      </w:r>
      <w:r>
        <w:rPr>
          <w:i/>
          <w:sz w:val="28"/>
          <w:szCs w:val="28"/>
          <w:u w:val="single"/>
        </w:rPr>
        <w:t>nedojde</w:t>
      </w:r>
      <w:r>
        <w:rPr>
          <w:sz w:val="28"/>
          <w:szCs w:val="28"/>
        </w:rPr>
        <w:t xml:space="preserve"> k navýšení odvodu dešťových vod do kanalizace či na okolní terén. Střechy objektu zůstávají v původních plochách. </w:t>
      </w:r>
    </w:p>
    <w:p>
      <w:pPr>
        <w:pStyle w:val="Zkladntextodsazen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kladntextodsazen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kouška kanalizace :</w:t>
      </w:r>
    </w:p>
    <w:p>
      <w:pPr>
        <w:pStyle w:val="Zkladntextodsazen2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kladntextodsazen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o ukončení montáže kanalizačního potrubí a před uvedením kanalizace do provozu pro splaškové a dešťové odpadní vody bude provedena technická prohlídka a zkouška vodotěsnosti a plynotěsnosti potrubí dle ČSN 75 6760. Do té doby bude potrubí ponecháno přístupné a nezakryté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Zkladntextodsazen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 n i t ř n í    v o d o v o d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 w:before="120" w:after="0"/>
        <w:ind w:right="90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trubí :</w:t>
      </w:r>
    </w:p>
    <w:p>
      <w:pPr>
        <w:pStyle w:val="Normal"/>
        <w:spacing w:lineRule="atLeast" w:line="240" w:before="120" w:after="0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ro rozvod vnitřního vodovodu je navrženo potrubí umělohmotného systému z polypropylenu PP-typ3 (PPR) do 60°C. Použití umělohmotného systému v závislosti na tlakových řadách  PN 16 od profilu D 16 - 63 mm pro studenou vodu, TUV do 60°C a tlaku max. 0,90 MPa. PP se spojuje svařováním - spoje se provádí dle pracovního postupu pro polyfůzní svařování. Přechody z plastu na kov se provádí šroubovanými spoji plast - kov. </w:t>
      </w:r>
    </w:p>
    <w:p>
      <w:pPr>
        <w:pStyle w:val="Normal"/>
        <w:spacing w:lineRule="atLeast" w:line="240" w:before="120" w:after="0"/>
        <w:ind w:right="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ro rozvod studené  vody je možno použít plastových trubek z polypropylénu typu 1 (PPH), PN 10. Spád potrubí se uvažuje 3 promile. Potrubí se spojuje polyfůzním svařováním za tepla. Pracovníci musí mít minimálně zaškolovací kurs pro svařování D-U7 dle ČSN 05 0705 - Předpisy pro základní zkoušky svářečů. Přechody z plastu na ocel. potrubí se provádí pomocí tvarovek PN 20 šroubovanými spoji plast - kov. Pro utahování šroubových spojů se zalisovanými závity je nutné používat utahovací klíče s páskou. Těsnění závit. spojů se provádí výhradně teflonovou páskou, nebo speciálními tmely. Minimální teplota vzduchu pro montáž je dána výrobcem 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. Dilatace rozvodů bude provedena dle montážního předpisu a v přirozených ohybech na trase potrubí. </w:t>
      </w:r>
    </w:p>
    <w:p>
      <w:pPr>
        <w:pStyle w:val="Normal"/>
        <w:spacing w:lineRule="atLeast" w:line="240" w:before="120" w:after="0"/>
        <w:ind w:right="9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ind w:right="90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pis řešení :</w:t>
      </w:r>
    </w:p>
    <w:p>
      <w:pPr>
        <w:pStyle w:val="Normal"/>
        <w:ind w:left="10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Uvažovaný stavebně upravovaný objekt C bude zásobován pitnou a požární vodou ze stávajícího vnitřního vodovodu z přilehlého objektu školy č. parc. 212/2. Nové napojení pro objekt C bude provedeno na stávající potrubí PPR d 32 vnitřního vodovodu v prostoru skladu č.m 112 přilehlého objektu. Do skladu č.m. 112 je přivedeno potrubí stávajícího vnitřního vodovodu DN 65 ocel a z tohoto místa jsou pak napojeny další stávající větve vnitřního vodovodu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Z místa napojení bude proveden nový páteřní rozvod studené a požární vody pro potřeby objektu C. Nový páteřní rozvod bude pak volně veden po stěně objektu pod stropem v přízemí ke svislým potrubím rozvodu (stoupačkám ozn. A a B) a dále pak ve zdivu pod obkladem či v konstrukci podlahy bude proveden rozvod k jednotlivým výtokům. </w:t>
      </w:r>
    </w:p>
    <w:p>
      <w:pPr>
        <w:pStyle w:val="TextBody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ěření odběru pitné vody :</w:t>
      </w:r>
    </w:p>
    <w:p>
      <w:pPr>
        <w:pStyle w:val="Normal"/>
        <w:spacing w:lineRule="atLeast" w:line="240" w:before="12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Měření odběru pitné vody bude sledováno stávajícím fakturačním vodoměrem, který je umístěn ve stávajícím objektu školy ve stávající plynové kotelně.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120" w:after="0"/>
        <w:ind w:right="907" w:hanging="0"/>
        <w:jc w:val="both"/>
        <w:rPr/>
      </w:pPr>
      <w:r>
        <w:rPr>
          <w:b/>
          <w:sz w:val="28"/>
          <w:szCs w:val="28"/>
          <w:u w:val="single"/>
        </w:rPr>
        <w:t>Rozvodné potrubí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 místa napojení bude nový rozvod vnitřního vodovodu veden volně po stěně objektu pod stropem v přízemí a dále ve zdivu pod obklady či v konstrukci podlahy bude proveden nový rozvod k jednotlivým výtokům pro všechna podlaží nových dispozic. Tento vodovod bude v místě napojení opatřen kulovým uzávěrem s vypuštěním pro možnost odstaven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ové vnitřní rozvody st. a požární vody pro stavebně upravovaný objekt C budou provedeny převážně volně po stěně pod stropem v přízemí k jednotlivým stoupačkám a dále pak s rozvody TUV v drážkách ve stěně a příčkách pod omítkou (respektive obklady) či v konstrukci podlahy k jednotlivým místům spotřeby vody ve výšce cca 1,0 m nad podlahou. Připojovací potrubí bude svedeno vždy do výšky potřebné k napojení jednotlivých míst potřeby vody. Stojánkové baterie u umyvadel a splachovací nádržky všech WC budou připojeny přes rohové ventily.  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Veškeré potrubí vedené v drážkách ve stěně a příčkách pod omítkou bude řádně opatřeno </w:t>
      </w:r>
      <w:r>
        <w:rPr>
          <w:sz w:val="28"/>
          <w:szCs w:val="28"/>
          <w:u w:val="single"/>
        </w:rPr>
        <w:t>ochrannou návlekovou izolací z lehčeného polypropylenu</w:t>
      </w:r>
      <w:r>
        <w:rPr>
          <w:sz w:val="28"/>
          <w:szCs w:val="28"/>
        </w:rPr>
        <w:t>, pro studenou vodu max. tl. 6 mm, nebo se potrubí obalí plstěnými pásy, pro teplou vodu max. tl. 10 mm. Hlavní páteřní potrubí studené a požární v přízemí vody bude opatřeno tepelnou izolací proti rosení. Jednotlivé profily a vyspádování potrubí vnitřního vodovodu a jednotlivá místa napojení potrubí - přípojek jsou patrna z výkresové části zhotovené projektové dokumentace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Na potrubí jsou navrženy uzavírací armatury běžného provedení tj. kul. kohouty  a kulové kohouty s vypouštěním, výtokový kul. kohout na hadici - zahradní a kul. kohouty s převlečnou maticí včetně rohových a výtokových ventilů. </w:t>
      </w:r>
      <w:r>
        <w:rPr>
          <w:b/>
          <w:sz w:val="28"/>
          <w:szCs w:val="28"/>
        </w:rPr>
        <w:t xml:space="preserve">Na přípojce studené vody ke svislému ohřívači TUV je navržen pojistný ventil se zpětnou klapkou G ¾“ do max. 0,6 MPa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sz w:val="28"/>
          <w:szCs w:val="28"/>
          <w:u w:val="single"/>
        </w:rPr>
        <w:t>Požární vodovod :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Zkladntextodsazen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Zásobování stavebně upravovaného objektu C požární vodou splňuje požadavky ČSN 73 0873 z r. 1995. Potřeba požární vody je stanovena na základě zprávy protipožárního zabezpečení.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Požární voda v objektu bude řešena ze společného rozvodu pitné vody a požární vody v objektu dle ČSN 73 0873 čl. 4.6. Na hlavní páteřní větvi vnitřního vodovodu v přízemí pod stropem ve V=2,60 m N.P. je vysazena odbočka k požární hydrantové skříni umístěné na podestě schodiště do patra.  </w:t>
      </w:r>
    </w:p>
    <w:p>
      <w:pPr>
        <w:pStyle w:val="Zkladntextodsazen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e vysazena domovní požární hydrantová skříň D 25 s kompletní výbavou s tvarově stálou hadicí dl. 30 m a požární proudnicí zajišťující na výtoku požadované parametry Q=0,3 l/s a přetlak 0,2 MPa. Tato hydrantová skříň o vel. 650 / 650 mm / hl. 285 mm bude instalována do stavební konstrukce a je již od výrobce opatřena uzavíracím ventilem DN 25. Umístění hydrantové skříně bude do předem provedené niky ve stěně na podestě ve schodišťovém prostoru do patra.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trubí požárního vodovodu (páteřní rozvod včetně přípojky k hydrantové skříni) se navrhuje z 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umělohmotných trubek PPR PN 16 spojovaných polyfůzním svařováním za tepla s izolací proti rosení tl. 10 mm. </w:t>
      </w:r>
      <w:r>
        <w:rPr>
          <w:rFonts w:cs="Times New Roman" w:ascii="Times New Roman" w:hAnsi="Times New Roman"/>
          <w:i/>
          <w:sz w:val="28"/>
          <w:szCs w:val="28"/>
        </w:rPr>
        <w:t>Rozvodná potrubí k dodávce vody do hadicových systémů mohou být provedena i z hořlavých hmot a pokud jsou trvale zavodněna, mohou volně procházet také prostory s požárním rizikem (viz. ČSN 73 0873 odst. 6.9).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kladntextodsazen3"/>
        <w:ind w:left="0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otrubí požárního vodovodu společně s vnitřním vodovodem v objektu (páteřní rozvod včetně přípojek k hydrantovým skříním) se navrhuje z potrubí umělohmotného systému z polypropylenu PP-typ3 (PPR) do 60°C. Použití umělohmotného systému v závislosti na tlakových řadách  PN 16 od profilu D 16 - 63 mm pro studenou vodu, TUV do 60°C a tlaku max. 0,90 MPa. PP se spojuje svařováním - spoje se provádí dle pracovního postupu pro polyfůzní svařování. Přechody z plastu na kov se provádí šroubovanými spoji plast - kov</w:t>
      </w:r>
      <w:r>
        <w:rPr>
          <w:sz w:val="28"/>
          <w:szCs w:val="28"/>
        </w:rPr>
        <w:t>.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otrubí je navržen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s tepelnou návlekovou izolací z lehčeného polypropylenu o tl. min. 10 mm proti rosení.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plá užitková vod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o stavebně upravovaný objekt C je příprava TUV zajišťována </w:t>
      </w:r>
      <w:r>
        <w:rPr>
          <w:b/>
          <w:i/>
          <w:sz w:val="28"/>
          <w:szCs w:val="28"/>
        </w:rPr>
        <w:t>lokálně</w:t>
      </w:r>
      <w:r>
        <w:rPr>
          <w:sz w:val="28"/>
          <w:szCs w:val="28"/>
        </w:rPr>
        <w:t xml:space="preserve"> v navrženém nepřímotopném externím zásobníkovém ohřívači o objemu 117 l. Ohřívač je navržen pro místa spotřeby vody a bude umístěn na podlahu v sestavě se závěsným plynovým kotlem do prostoru místnosti pro kote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Tlakový ohřívač vody (ozn. Z) bude opatřen kombinovanou pojistnou armaturou Js ¾“ se zpětnou klapkou. Umístění bude společně s kulovým kohoutem G ¾“ na přívodu st. vody  do ohřívače. Přeliv od pojistného ventilu bude sveden do pračkového sifonu DN 40/50 ve stěně ve V=1,40 m nad podlahou jinde pak ve V=1,20 m nad podlahou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ozvod teplé vody je veden souběžně s rozvodem studené vody volně po stěně pod stropem v přízemí a dále pak souběžně ve vnitřních stěnách a příčkách pod obkladem dle PD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otrubí teplé vody TUV vedené v příčkách bude také izolováno </w:t>
      </w:r>
      <w:r>
        <w:rPr>
          <w:i/>
          <w:sz w:val="28"/>
          <w:szCs w:val="28"/>
          <w:u w:val="single"/>
        </w:rPr>
        <w:t>ochrannou návlekovou izolací z lehčeného polypropylenu</w:t>
      </w:r>
      <w:r>
        <w:rPr>
          <w:sz w:val="28"/>
          <w:szCs w:val="28"/>
        </w:rPr>
        <w:t xml:space="preserve">, nebo se potrubí obalí plstěnými pásy v příčkách, pro teplou vodu tl. max. 10 mm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 provedené montáži bude provedena tlaková zkouška podle ČSN 75 5409, ČSN 75 5911 (respektive podle ČSN 73 0873 pro požární a pitnou vodu) a podle předpisů pro plastické hmoty. Po kompletaci vodovodu bude proveden proplach celého rozvodu včetně dezinfek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laková zkouška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o provedené montáži a před uvedením vnitřního vodovodu do provozu  bude provedena tlaková zkouška podle ČSN 75 5911, ČSN 75 5409 (respektive podle ČSN 73 0873 pro požární a pitnou vodu), kde se prověří veškeré funkce zařízení. Vodovod se řádně odvzdušní a naplní vodo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Zkouší se přetlakem na 1,5 násobek maximálně dovoleného provozního přetlaku tedy se zkušebním tlakem min. 1,5 MPa (15 bar) se zápisem o průběhu tlak. zkoušky dle přílohy II. mont. předpisu umělohmotného systému a dle ČSN 73 6611. Pro montáž potrubí je nutné přihlédnout k ČSN 75 5409 - Vnitřní vodovody. Začátek zkoušky je min. 1 hod. po odvzdušnění a dotlakování systému. Po dobu trvání tj. 60 min. se nesmějí vyskytnout netěsnosti a v průběhu 10 min. se nesmí projevit pokles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 kompletaci vodovodu bude proveden proplach celého rozvodu včetně dezinfekce.</w:t>
      </w:r>
    </w:p>
    <w:p>
      <w:pPr>
        <w:pStyle w:val="Normal"/>
        <w:ind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řizovací předměty :</w:t>
      </w:r>
    </w:p>
    <w:p>
      <w:pPr>
        <w:pStyle w:val="Normal"/>
        <w:ind w:left="993" w:firstLine="44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ětšina prostor stavebně upravovaného objektu bude vybavena běžnými výrobky dle katalogů výrobců zdravotní keramiky a budou osazeny tradičním způsobem. </w:t>
      </w:r>
      <w:r>
        <w:rPr>
          <w:i/>
          <w:sz w:val="28"/>
          <w:szCs w:val="28"/>
          <w:u w:val="single"/>
        </w:rPr>
        <w:t>Pro imobilní osoby jsou navrženy speciální zařizovací předměty (viz. Legenda zařizovacích předmětů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ětší důraz bude kladen na osazení keramických pisoárů s automatickým radarovým splachovačem typu např. SLP 23 RZ s integrovaným napájecím zdrojem dle technických a montážních instrukcí výrob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 se týče směšovacích baterií - budou vybrány na přání investora při realizaci stavb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pelné izolac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otrubí bude izolováno jak </w:t>
      </w:r>
      <w:r>
        <w:rPr>
          <w:i/>
          <w:sz w:val="28"/>
          <w:szCs w:val="28"/>
        </w:rPr>
        <w:t>ochrannou návlekovou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zolací</w:t>
      </w:r>
      <w:r>
        <w:rPr>
          <w:sz w:val="28"/>
          <w:szCs w:val="28"/>
        </w:rPr>
        <w:t xml:space="preserve"> tak i </w:t>
      </w:r>
      <w:r>
        <w:rPr>
          <w:i/>
          <w:sz w:val="28"/>
          <w:szCs w:val="28"/>
        </w:rPr>
        <w:t>návlekovou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tepelnou izolací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z lehčeného polypropylen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Potrubí studené a požární vody vedené volně po stěně na viditelných místech převážně pod stropem v přízemí bude izolováno téže materiálem pro st. vodu tl. min. 10 mm proti </w:t>
      </w:r>
      <w:r>
        <w:rPr>
          <w:b/>
          <w:i/>
          <w:sz w:val="28"/>
          <w:szCs w:val="28"/>
          <w:u w:val="single"/>
        </w:rPr>
        <w:t>rosení</w:t>
      </w:r>
      <w:r>
        <w:rPr>
          <w:b/>
          <w:sz w:val="28"/>
          <w:szCs w:val="28"/>
        </w:rPr>
        <w:t xml:space="preserve"> potrubí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eškeré rozvodné potrubí vedené v podlahové konstrukci, ve  stěnách, příčkách bude opatřeno </w:t>
      </w:r>
      <w:r>
        <w:rPr>
          <w:sz w:val="28"/>
          <w:szCs w:val="28"/>
          <w:u w:val="single"/>
        </w:rPr>
        <w:t>jen ochrannou</w:t>
      </w:r>
      <w:r>
        <w:rPr>
          <w:sz w:val="28"/>
          <w:szCs w:val="28"/>
        </w:rPr>
        <w:t xml:space="preserve"> popř. </w:t>
      </w:r>
      <w:r>
        <w:rPr>
          <w:sz w:val="28"/>
          <w:szCs w:val="28"/>
          <w:u w:val="single"/>
        </w:rPr>
        <w:t>tepelnou izolací pro rozvody TUV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pro studenou vodu tl. 6 mm, popř. pro teplou vodu v podlaze a ve stěně tl. min. 10 mm. Nebo bude potrubí obaleno plstěnými pásy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Zajištění bezpečnosti práce a ochrana zdraví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ávrh je vypracován v souladu se souvisejícími platnými předpisy a obecnými zásadami pro tento druh stavby. Všechny platné předpisy a normy jsou pro stavbu závazné. Při provádění stavebních prací musí být dodržovány předpisy bezpečnosti práce a ochrany zdraví při práci. Práce smí provádět pouze odborná firma s odpovídající způsobilostí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ři provádění veškerých prací se musí dodržovat příslušné ČSN, bezpečnostní a hygienické předpisy. Práce budou prováděny v souladu s ČSN 73 6005, 73 3050, 75 5409, 73 0873, 75 5911, 75 5401, 75 5411, 75 6760 a vše související uvedené v dodatcích těchto ČSN, jakož i vyhlášku č. 601/2006 Sb a předpisů výrobců materiálů použitých při výstavbě. </w:t>
      </w:r>
    </w:p>
    <w:p>
      <w:pPr>
        <w:pStyle w:val="TextBody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V průběhu provádění stavebně montážních prací na veřejně přístupném pozemku nebo nezajištěném oplocením staveniště je nutno zajistit výkop rýhy tak, aby nemohlo dojít k případnému pádu osob do výkopu. V maximální míře dbát na dodržování platných předpisů v oboru práce a ochraně zdraví. Veškeré práce budou prováděny v souladu s vyhláškou č. 601/2006 Sb a nařízením vlády č. 591/2006 o bezpečnosti prác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 Vamberku, květen 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ypracoval : Slavomír Fuk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4" w:hanging="0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8" w:firstLine="288"/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</w:rPr>
  </w:style>
  <w:style w:type="character" w:styleId="Nadpis1Char">
    <w:name w:val="Nadpis 1 Char"/>
    <w:basedOn w:val="Standardnpsmoodstavce"/>
    <w:qFormat/>
    <w:rPr>
      <w:rFonts w:ascii="Arial" w:hAnsi="Arial" w:cs="Arial"/>
      <w:i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cs="Arial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447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993" w:firstLine="164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993" w:firstLine="303"/>
    </w:pPr>
    <w:rPr>
      <w:rFonts w:ascii="Arial" w:hAnsi="Arial" w:cs="Arial"/>
    </w:rPr>
  </w:style>
  <w:style w:type="paragraph" w:styleId="Textvbloku">
    <w:name w:val="Text v bloku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tLeast" w:line="240" w:before="120" w:after="0"/>
      <w:ind w:left="1418" w:right="141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52:00Z</dcterms:created>
  <dc:creator>Fuksa</dc:creator>
  <dc:description/>
  <cp:keywords/>
  <dc:language>en-US</dc:language>
  <cp:lastModifiedBy>Slavomir Fuksa</cp:lastModifiedBy>
  <cp:lastPrinted>2010-04-02T08:06:00Z</cp:lastPrinted>
  <dcterms:modified xsi:type="dcterms:W3CDTF">2017-06-08T10:59:00Z</dcterms:modified>
  <cp:revision>48</cp:revision>
  <dc:subject/>
  <dc:title>Technická zpráva</dc:title>
</cp:coreProperties>
</file>